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CONSILIUL JUDEŢEAN VÂLCEA</w:t>
        <w:tab/>
        <w:t xml:space="preserve">    CONSILIUL LOCAL____________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 xml:space="preserve">Nr.______din_______2007                         Nr.______din_______2007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Heading2"/>
        <w:jc w:val="center"/>
        <w:rPr>
          <w:sz w:val="24"/>
          <w:szCs w:val="24"/>
          <w:lang w:val="ro-RO"/>
        </w:rPr>
      </w:pPr>
      <w:r>
        <w:rPr>
          <w:sz w:val="24"/>
          <w:szCs w:val="24"/>
        </w:rPr>
        <w:t>CONTRACT DE ASOCIER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ab/>
        <w:t>În vederea realizării în comun a lucrărilor de reparaţii a construcţiilor semnal de intrare în judeţul Vâlcea</w:t>
      </w:r>
      <w:r>
        <w:rPr>
          <w:rFonts w:cs="Arial" w:ascii="Arial" w:hAnsi="Arial"/>
          <w:sz w:val="24"/>
          <w:szCs w:val="24"/>
        </w:rPr>
        <w:t xml:space="preserve">,precum </w:t>
      </w:r>
      <w:r>
        <w:rPr>
          <w:rFonts w:cs="Arial" w:ascii="Arial" w:hAnsi="Arial"/>
          <w:sz w:val="24"/>
          <w:szCs w:val="24"/>
          <w:lang w:val="ro-RO"/>
        </w:rPr>
        <w:t>şi montarea unor panouri de informare turistică</w:t>
      </w:r>
      <w:r>
        <w:rPr>
          <w:rFonts w:cs="Arial" w:ascii="Arial" w:hAnsi="Arial"/>
          <w:sz w:val="24"/>
          <w:szCs w:val="24"/>
        </w:rPr>
        <w:t xml:space="preserve"> între Consiliul Judeţean Vâlcea, reprezentat  prin domnul Dumitru Buşe, preşedinte şi domnul Mircea Constantin Predescu, director executiv, pe  de-o parte, şi Consiliul Local_____________, reprezentată de domnul primar_______________, pe de altă parte, a intervenit prezentul Contract de asociere, în conformitate cu prevederile art. 36, alin. (7) lit. c) şi art.91 alin.(6) lit.a), din Legea administraţiei publice locale , nr.215/2001, republicată şi art.31 alin (1) din Legea nr.273/2006 privind finanţele publice local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bligaţiile, în acest sens, pe care şi le asumă părţile, sunt următoarel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A.CONSILIUL JUDEŢEAN VÂLCEA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asigură sprijin financiar în sumă de _____________ în vederea realizării lucrărilor de reparaţii a construcţiilor semnal de intrare în judeţul Vâlcea , iar suma respectivă se va  aloca pe bază de documente justificative , în condiţiile legii 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asigură asistenţă tehnică de specialitate la elaborarea documentaţiilor de atribuire a contractului de achiziţie publică, în conformitate  cu prevederile  O.U.G.nr.34/2006, privind atribuirea contractelor de achiziţie publică, a contractelor de concesiune de lucrări publice  şi a contractelor de concesiune de servicii 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asigură asistenţă tehnică de specialitate la executarea lucrărilor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) asigură achiziţionarea şi pune la dispoziţia Consiliului local stema judeţului Vâlcea în vederea aplicării acesteia pe construcţia monument semnal de intrare în judeţ 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asigură achiziţionarea şi montarea panoului de informare turistică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B.CONSILIUL LOCAL________________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elaborează documentaţia de atribuire a contractului de achiziţie publică pentru realizarea lucrărilor de reparaţii a construcţiei semnal de intrare în judeţ, în conformitate cu prevederile O.U.G.nr.34/2006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cuprinde în buget fondurile alocate de Consiliul Judeţean Vâlcea şi le utilizează numai în scopurile pentru care acestea au fost aprobate, cu respectarea prevederilor legale în domeniul financiar-contabil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c)pune la dispoziţia Consiliului Judeţean Vâlcea terenul pe care se va monta panoul de informare turistică </w:t>
      </w:r>
      <w:r>
        <w:rPr>
          <w:rFonts w:cs="Arial" w:ascii="Arial" w:hAnsi="Arial"/>
          <w:sz w:val="24"/>
          <w:szCs w:val="24"/>
          <w:lang w:val="ro-RO"/>
        </w:rPr>
        <w:t>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)asigură administrarea şi funcţionarea panourilor de informare turistică , suportând cheltuielile necesare din bugetul propriu 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eînţelegerile intervenite pe parcursul derulării prezentului Contract sau în legătură cu el, pe care părţile nu le pot soluţiona pe cale amiabilă, vor fi soluţionate de instanţele judecătoreşti competen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ontractul de asociere  intră în vigoare la data semnării lu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Întocmit în 2(două) exemplare, câte unul pentru fiecare par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432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CONSILIUL JUDEŢEAN VÂLCEA</w:t>
        <w:tab/>
        <w:t xml:space="preserve"> CONSILIUL LOCAL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Heading3"/>
        <w:rPr>
          <w:sz w:val="24"/>
          <w:szCs w:val="24"/>
          <w:lang w:val="ro-RO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PREŞEDINTE                                                   PRIMAR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sz w:val="24"/>
          <w:szCs w:val="24"/>
          <w:lang w:val="ro-RO"/>
        </w:rPr>
        <w:t>Dumitru Buşe</w:t>
        <w:tab/>
        <w:tab/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Heading3"/>
        <w:rPr>
          <w:sz w:val="24"/>
          <w:szCs w:val="24"/>
          <w:lang w:val="ro-RO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SECRETAR AL JUDEŢULUI                             SECRETAR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</w:t>
      </w:r>
      <w:r>
        <w:rPr>
          <w:rFonts w:cs="Arial" w:ascii="Arial" w:hAnsi="Arial"/>
          <w:sz w:val="24"/>
          <w:szCs w:val="24"/>
          <w:lang w:val="ro-RO"/>
        </w:rPr>
        <w:t>Constantin Dirine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Heading3"/>
        <w:rPr>
          <w:sz w:val="24"/>
          <w:szCs w:val="24"/>
          <w:lang w:val="ro-RO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DIRECTOR EXECUTIV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</w:t>
      </w:r>
      <w:r>
        <w:rPr>
          <w:rFonts w:cs="Arial" w:ascii="Arial" w:hAnsi="Arial"/>
          <w:sz w:val="24"/>
          <w:szCs w:val="24"/>
          <w:lang w:val="ro-RO"/>
        </w:rPr>
        <w:t>Mircea C-tin Predescu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ro-RO"/>
        </w:rPr>
        <w:t xml:space="preserve">ARHITECT ŞEF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sz w:val="24"/>
          <w:szCs w:val="24"/>
          <w:lang w:val="ro-RO"/>
        </w:rPr>
        <w:t>Rozalia Harambaş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Heading3"/>
        <w:rPr>
          <w:sz w:val="24"/>
          <w:szCs w:val="24"/>
          <w:lang w:val="ro-RO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 xml:space="preserve">ŞEF SERVICIU JURIDIC, </w:t>
      </w:r>
    </w:p>
    <w:p>
      <w:pPr>
        <w:pStyle w:val="Heading3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CONTENCIOS, COORDONARE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</w:t>
      </w:r>
      <w:r>
        <w:rPr>
          <w:rFonts w:cs="Arial" w:ascii="Arial" w:hAnsi="Arial"/>
          <w:sz w:val="24"/>
          <w:szCs w:val="24"/>
          <w:lang w:val="ro-RO"/>
        </w:rPr>
        <w:t>Daniela Moroianu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eastAsia="Arial" w:cs="Arial" w:ascii="Arial" w:hAnsi="Arial"/>
          <w:b/>
          <w:bCs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ro-RO"/>
        </w:rPr>
        <w:t>VIZAT C.F.P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sz w:val="24"/>
          <w:szCs w:val="24"/>
          <w:lang w:val="ro-RO"/>
        </w:rPr>
        <w:t>Elena Tudor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M.P./A.V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sectPr>
      <w:type w:val="nextPage"/>
      <w:pgSz w:w="11906" w:h="16838"/>
      <w:pgMar w:left="1728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RomanR" w:hAnsi="TimesRomanR" w:cs="TimesRomanR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</w:rPr>
  </w:style>
  <w:style w:type="paragraph" w:styleId="BodyText3">
    <w:name w:val="Body Text 3"/>
    <w:basedOn w:val="Normal"/>
    <w:qFormat/>
    <w:pPr/>
    <w:rPr>
      <w:rFonts w:ascii="TimesRomanR" w:hAnsi="TimesRomanR" w:cs="TimesRoman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6:27:00Z</dcterms:created>
  <dc:creator>sduc</dc:creator>
  <dc:description/>
  <cp:keywords/>
  <dc:language>en-US</dc:language>
  <cp:lastModifiedBy>Angela</cp:lastModifiedBy>
  <cp:lastPrinted>2007-06-21T13:02:00Z</cp:lastPrinted>
  <dcterms:modified xsi:type="dcterms:W3CDTF">2007-07-05T08:30:00Z</dcterms:modified>
  <cp:revision>4</cp:revision>
  <dc:subject/>
  <dc:title> CONSILIUL JUDE|EAN VÂLCEA       </dc:title>
</cp:coreProperties>
</file>